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47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SU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12/09/2014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Mts linera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77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Tela metálica, tipo alambrado losangular, em aço galvanizado, malha 50mmx50mm, diâmetro do fio mínimo 2,80mm e máximo 3,00mm, altura final 5 mts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47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7T13:14:00Z</cp:lastPrinted>
  <dcterms:modified xsi:type="dcterms:W3CDTF">2014-08-27T16:14:00Z</dcterms:modified>
  <cp:revision>18</cp:revision>
  <dc:subject/>
  <dc:title>Conv</dc:title>
</cp:coreProperties>
</file>